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оспоминания от смерти, до оживания, то что происходило в миру.</w:t>
      </w:r>
    </w:p>
    <w:p>
      <w:pPr>
        <w:pStyle w:val="Normal"/>
        <w:rPr/>
      </w:pPr>
      <w:r>
        <w:rPr/>
      </w:r>
    </w:p>
    <w:p>
      <w:pPr>
        <w:pStyle w:val="Normal"/>
        <w:rPr/>
      </w:pPr>
      <w:r>
        <w:rPr/>
      </w:r>
    </w:p>
    <w:p>
      <w:pPr>
        <w:pStyle w:val="Normal"/>
        <w:rPr/>
      </w:pPr>
      <w:r>
        <w:rPr/>
        <w:t>Киллер меня колол наркотиками. Не знаю, почему именно этот способ он выбрал, может хотел инсценировать, как наркомана умершего от передозировки. Колол пару дней, и следил, из своего автомобиля.  Я же лежал под кустами, возле дороги. Был в наркотически очень пьяном состоянии, не в состоянии идти или соображать что-то.  Местная дворница (она, мне, воды пару раз приносила) заметила, что  ко мне, лежачему в кустах человеку, кто-то ходит. В момент, одного, из следующих уколов, она проследивши, появилась в тот момент, когда он меня колол в вену, и поругала его, стоя на расстоянии, чтобы убирался отсюда, и оставил меня в покое, и грозилась, что начальству сейчас пойдёт и доложит. Пока она пощла, киллер, так как было раскрыто его дение, решил ускорить события, и уколол  мне толи сердечное лекарство в большой дозе, то ли атраву какую-то. Я почувствовал сердечную боль, потом боль по всему телу, боль была настолько сильной, что я корчась от боли, прокусил язык насквозь, вымолвил слово «мама» и скончался.</w:t>
      </w:r>
    </w:p>
    <w:p>
      <w:pPr>
        <w:pStyle w:val="Normal"/>
        <w:rPr/>
      </w:pPr>
      <w:r>
        <w:rPr/>
        <w:t>Вдруг я стою и непойму, что происходит, внизу кто-то лежит, я сел рядом на пенёк, кажется.   Видел людей подходивших к телу, со временем, собралось много зевак. Я пытался с ними заговорить, они не слышали меня, мне стало обидно.   Я попытался прикоснуться, но руки проходили сквозь их тела, я осязательно чувствовал неприятное ощущение, когда проводил рукой сквозь их тела, они тоже чувствовали, понял по их реакции.</w:t>
      </w:r>
    </w:p>
    <w:p>
      <w:pPr>
        <w:pStyle w:val="Normal"/>
        <w:rPr/>
      </w:pPr>
      <w:r>
        <w:rPr/>
        <w:t xml:space="preserve">Среди зрителей вижу одного молодого парня, он подошел ко мне и сказал: почему ты сопративлешся, я за тобой, прыгай туда, и указал, там я видел воронку, как смерч. –Ты  что меня видишь? -Да, я ангел смерти(кажется так он сказал), я пришел за тобой. Я спросил: а можно, я ещё немного побуду здесь. – Это не безопасно, у меня нет времени, сейчас представится такой-то человек(сказал имя того кто умирает), мне нужно к нему, забирать его. Сказал он. -Я что умер? -Да. - И куда  теперь попаду? Спросил я, опасаясь за свои грехи и подозревая, что меня ожидает ад. -Это решит Христос. Очень спокойно ответил он. -А ты можешь его за меня попросить, чтобы не отправлял меня в ад? Нет, он сам решит, только от него зависит, то куда ты попадёшь. И тут он исчез. Поспешил забирать душу уже умершего, только что, того человека. </w:t>
      </w:r>
    </w:p>
    <w:p>
      <w:pPr>
        <w:pStyle w:val="Normal"/>
        <w:rPr/>
      </w:pPr>
      <w:r>
        <w:rPr/>
        <w:t xml:space="preserve"> </w:t>
      </w:r>
      <w:r>
        <w:rPr/>
        <w:t>Тело лежало вниз лицом на земле. Позвали двух алкашей, чтобы тело подняли и  доставили в морг. Когда стали поднимать тело, оно было как деревянное, подняли повыше, и люди ахнули. Один глаз был открытым, и мучения в момент смерти запечатлелись на окоченевшем лице.  Некоторые люди из-за испытанного психологического шока, от увиденного ушли. Тело положили на носилки с колёсиками и покатили, я проследовал до помещения. Тут ангел появился и сказал: всё, надо уходить. И мы ушли. Был вечер.</w:t>
      </w:r>
    </w:p>
    <w:p>
      <w:pPr>
        <w:pStyle w:val="Normal"/>
        <w:rPr/>
      </w:pPr>
      <w:r>
        <w:rPr/>
        <w:t>Далее следуют те события, что происходили в духовном мире.</w:t>
      </w:r>
    </w:p>
    <w:p>
      <w:pPr>
        <w:pStyle w:val="Normal"/>
        <w:rPr/>
      </w:pPr>
      <w:r>
        <w:rPr/>
      </w:r>
    </w:p>
    <w:p>
      <w:pPr>
        <w:pStyle w:val="Normal"/>
        <w:rPr/>
      </w:pPr>
      <w:r>
        <w:rPr/>
        <w:t>Возвращение.</w:t>
      </w:r>
    </w:p>
    <w:p>
      <w:pPr>
        <w:pStyle w:val="Normal"/>
        <w:rPr/>
      </w:pPr>
      <w:r>
        <w:rPr/>
        <w:t>-Присоединяйся к телу. Сказал ангел.- Как? Спросил я. –Ложись в тело. Не хотелось ложиться в тело, оно казалось отвратительным, неприятным, как куча навоза.</w:t>
      </w:r>
    </w:p>
    <w:p>
      <w:pPr>
        <w:pStyle w:val="Normal"/>
        <w:rPr/>
      </w:pPr>
      <w:r>
        <w:rPr/>
        <w:t xml:space="preserve">Но я лёг. –Подсоединяйся,. –Как. -Ну начинай шевелить руками, ногами. Я пробую, не получается. Давай быстрее, а то патологоанатом порежет тело. У меня ничего не получается. Ангел увёл мысль патологоанатома, чтобы не меня первого вскрывал, там ещё тело бабки лежало, он принялся за неё.  Пробую подключаться, не получается, иногда, вроде-бы рука шевельнётся, но сразу душа отсоединяется, нет крепкой связи, ещё раз получилось, ещё раз, и снова отключка. Патологоанатом заметил, что тело изменило положение но потом подумал, что ему показалось. Что-то подозрительное заметил в моём теле пощупал, постоял, посмотрел, видно, что-то его удивило. Он подозвал какого-то помощника, может это был санитар, показал ему. Потом снова принялся за бабку. </w:t>
      </w:r>
    </w:p>
    <w:p>
      <w:pPr>
        <w:pStyle w:val="Normal"/>
        <w:rPr/>
      </w:pPr>
      <w:r>
        <w:rPr/>
        <w:t>Ангел говорит: давай быстрее. Я всё не могу подключиться, а он уже закончил с бабкой.</w:t>
      </w:r>
    </w:p>
    <w:p>
      <w:pPr>
        <w:pStyle w:val="Normal"/>
        <w:rPr/>
      </w:pPr>
      <w:r>
        <w:rPr/>
        <w:t xml:space="preserve">Скоро конец смены, патологоанатом, приготовился взяться за меня, ангел запудрил ему мозги. Тот бросает, говорит, хватит на сегодня, его ждёт какая-то встреча что-ли. Это ему ангел навеял мысли.    Ещё был день, было видно. Я всё пытаюсь подключиться, неполучается, идут срывы. И вдруг подключка и фиксация, состыковка состоялась. Холод, невероятный холод я почувствовал (конец осени был), тяжесть тела, дышать трудно, нужно не забыть сделать следующий вдох. Начал вставать, не могу удержать равновесие, меня бросает то в одну, то в другую сторону. Смотрю на себя, а  голый, набросил на себя простынь под которой лежал, очень холодно. Пытаюсь выйти из зала, вижу деревянную дверь, состоящую из двух половинок, со вставным рефлёным стеклом, пробую её открыть, не получается. Слышу кто-то разговаривает, стучать пробую ногами, услышали. -Кто-там. Слышу женские, взволнованные голоса. –Откройте. -Ты кто такой, как ты туда попал. –Откройте. – Отойди. И начали открывать. Как только открыли,  попытался выйти, но они держат дверь, не открывают, и кричат  испугавшись. - Отойди, на два шага назад. Я отошёл. – Отёшёл. Спрашивают.  Отошёл, ответил я. Тут они резко открывают дверь с визгом, в руках швабры, держат их, в мою сторону тычут. Не подходи к нам, медленно подходи. Я потихоньку стал выходить, они в стороны от меня. –Стой, я  стал, опёршись спиной о стенку, но тут у меня потемнело в глазах, и по всему телу пошли колики, какие как пересидишь ногу, бывают. Я присел на присядки. Они подумали, что я снова умираю. -Ты там что-то видел? Спросили они меня. –Видел, там трупы. -Нет после того как умер. </w:t>
      </w:r>
    </w:p>
    <w:p>
      <w:pPr>
        <w:pStyle w:val="Normal"/>
        <w:rPr/>
      </w:pPr>
      <w:r>
        <w:rPr/>
        <w:t xml:space="preserve"> </w:t>
      </w:r>
      <w:r>
        <w:rPr/>
        <w:t>-А, понял, видел. Пока я думал, что видел, они сказали, иди приляг на кровать, отдохни, потом расскажешь.</w:t>
      </w:r>
    </w:p>
    <w:p>
      <w:pPr>
        <w:pStyle w:val="Normal"/>
        <w:rPr/>
      </w:pPr>
      <w:r>
        <w:rPr/>
        <w:t xml:space="preserve"> </w:t>
      </w:r>
      <w:r>
        <w:rPr/>
        <w:t xml:space="preserve">Я был очень слаб, походка была трясущейся, очень трудно удержать равновесие. Лёг на кровать, накрыли меня одеялом, стало теплеть, и я заснул. </w:t>
      </w:r>
    </w:p>
    <w:p>
      <w:pPr>
        <w:pStyle w:val="Normal"/>
        <w:rPr/>
      </w:pPr>
      <w:r>
        <w:rPr/>
        <w:t xml:space="preserve">На следующий день приходили разные люди с больницы, спрашивали.- Где он. Принесли пижаму с больницы, ведь одежду мою выбросили. Одна, из бабок, из тех кто со шваброй двери откравала, меня подкармливала. Я у неё спросил: почему они так испугались, ведь я слышал ранее такую историю про местного алкаша, который очнулся в морге и испугался, стал тарабанить, в дверь, а его не выпускают. Она сказала так.  Работаю тут 40 лет (точную цифру не помню но очень большой стаж) и такого никогда не было, чтобы окоченевший труп ожил. </w:t>
      </w:r>
    </w:p>
    <w:p>
      <w:pPr>
        <w:pStyle w:val="Normal"/>
        <w:rPr/>
      </w:pPr>
      <w:r>
        <w:rPr/>
        <w:t xml:space="preserve"> </w:t>
      </w:r>
      <w:r>
        <w:rPr/>
        <w:t xml:space="preserve">Как только посетители, интересующиеся врачихи с больницы, заходили в комнату и меня видели, сразу охватывал их страх от осознания, что я  оттуда вернулся. Меня патологоанатом (он был молодой, около 28 лет вроде-бы)  не совсем узнал, но попросив показать часть  моего тела,  для того, чтоб удостовериться, что это я, он запомнил одну особенность моего тела. И тут он подтвердил, что я тот, кто лежал на носилках. Меня спрашивали, что я там видел, но я уже не помнил почти ничего. Потом патологоанатом предложил, позвать журналиста, чтобы взял у меня интервью.  Я согласился. Приехал журналист, и сходу зайдя в комнату, понёс заумными терминами, ко мне обращаться и задавать вопросы. Я ничего не могу разобрать, видимо мозг плохо работает, и нападает как- бы эпилепсия. Я сказал. –Уберите его от меня. Я уже ничего не помнил, как там было. Сам патологоанатом рассказал, что знал, журналисту, и тот уехал. </w:t>
      </w:r>
    </w:p>
    <w:p>
      <w:pPr>
        <w:pStyle w:val="Normal"/>
        <w:rPr/>
      </w:pPr>
      <w:r>
        <w:rPr/>
        <w:t>Тут вскоре приходит какой-то начальник, наверное главврач больницы, и выражаясь матом, командно говорил с патологоанатомом, я подслушал, он не верил, что я ожил. -Что вы мне мозги пудрите, мёртвые не оживают, он залез суда как-то или ещё что-то, убирайте его отсюда, чтоб его здесь не было. А у меня на большом пальце левой ноги, бирка телепается, мне её бабка запрещала сдирать, и она болталась, мешая мне передвигаться,  когда он увидел бирку, его это взбесило и сорвали бирку.</w:t>
      </w:r>
    </w:p>
    <w:p>
      <w:pPr>
        <w:pStyle w:val="Normal"/>
        <w:rPr/>
      </w:pPr>
      <w:r>
        <w:rPr/>
        <w:t xml:space="preserve"> </w:t>
      </w:r>
      <w:r>
        <w:rPr/>
        <w:t>Дали мне, на проезд домой кажется 50 копеек, спросили: - найдешь дорогу до автобуса. Я сказал: не знаю, так как память сбоила, может меня в автобус не пустят, в таком виде. Ответил я. Бабка сказала: иди на автовокзал, а я попозже подойду прослежу, чтобы ты доехал.</w:t>
      </w:r>
    </w:p>
    <w:p>
      <w:pPr>
        <w:pStyle w:val="Normal"/>
        <w:rPr/>
      </w:pPr>
      <w:r>
        <w:rPr/>
        <w:t>Я пошёл, она следила за мой, как оказалось потом.  На вокзале, она решила меня сопроводить домой. Ещё на вокзали люди смеялись, спрашивали, ты что, с больницы сбежал?(я был в пижаме) Я ответил. С морга. Они ещё сильнее на смех. А бабка им, он действительно в морге ожил, я там работаю. Тут спросили, что я там видел, я сказал через 10лет скажу. Это я, почему-то вспомнил. И сопроводила меня, до места моего жительства.</w:t>
      </w:r>
    </w:p>
    <w:p>
      <w:pPr>
        <w:pStyle w:val="Normal"/>
        <w:rPr/>
      </w:pPr>
      <w:r>
        <w:rPr/>
        <w:t xml:space="preserve">Спустя несколько дней моему отцу, его знакомый передал газету, в которой было написано про меня и мою историю, с моей фотографией. Родители аралии и спрашивали, что это там про тебя написано, рассказывай.  Ничего не помнил, провалы в памяти, амнезия. </w:t>
      </w:r>
    </w:p>
    <w:p>
      <w:pPr>
        <w:pStyle w:val="Normal"/>
        <w:rPr/>
      </w:pPr>
      <w:r>
        <w:rPr/>
        <w:t>Эту газету я нашёл спустя какое-то время у себя дома и спалил, чтобы мне не задавали вопросов, на которые я не знаю ответа. Я не помнил, что эту газету они уже видели. Когда палил газету, мне голос сказал: -зачем ты жжёшь газету, тебе нечем будет доказать об этих событиях, когда газета почти полностью сгорела. Я сказал ну у каго-то можно будет найти. Голос ангела сказал. -Не останется экземпляров.</w:t>
      </w:r>
    </w:p>
    <w:p>
      <w:pPr>
        <w:pStyle w:val="Normal"/>
        <w:rPr/>
      </w:pPr>
      <w:r>
        <w:rPr/>
        <w:t xml:space="preserve">Это было 2001 году осенью, было холодно. </w:t>
      </w:r>
    </w:p>
    <w:p>
      <w:pPr>
        <w:pStyle w:val="Normal"/>
        <w:rPr/>
      </w:pPr>
      <w:r>
        <w:rPr/>
        <w:t>Память этих событий, начала открываться в июле 2009 года. 2010 открылось достаточно много событий тех дней, для того, чтобы возможно было в деталях рассказать всю, эту историю. Уже несколько лет как не пью, не курю, веду абсолютно трезвый образ жизни.</w:t>
      </w:r>
    </w:p>
    <w:p>
      <w:pPr>
        <w:pStyle w:val="Normal"/>
        <w:rPr/>
      </w:pPr>
      <w:r>
        <w:rPr/>
        <w:t>Написано 2 декабря 2010год.</w:t>
      </w:r>
    </w:p>
    <w:p>
      <w:pPr>
        <w:pStyle w:val="Normal"/>
        <w:rPr/>
      </w:pPr>
      <w:r>
        <w:rPr/>
      </w:r>
    </w:p>
    <w:p>
      <w:pPr>
        <w:pStyle w:val="Normal"/>
        <w:rPr/>
      </w:pPr>
      <w:r>
        <w:rPr/>
        <w:t xml:space="preserve">Вчера был в морге, чтобы проверить информацию.  Это уже четвёртая попытка была. Долго не осмеливался зайти, одно дело, что мёртвых боюсь, другое дело, как задать такие странные вопросы: вы здесь работаете, вам не доводилось слышать такую историю, чтобы 9 лет тому назад, пацан, лет 20-ти, был мёртв и потом ожил? </w:t>
      </w:r>
    </w:p>
    <w:p>
      <w:pPr>
        <w:pStyle w:val="Normal"/>
        <w:rPr/>
      </w:pPr>
      <w:r>
        <w:rPr/>
        <w:t>Сидел на лавке соседнего дома и думал, как это всё правильно спросить, чтоб меня не выгнали прежде, чем что-то узнать. Вышла бабка из подъезда, ей лет 90, села напротив, она так на прогулку выходит, дай думаю, у неё спрошу. Разговорился с ней , я ей так и рассказал мою историю, и спрашиваю: вот здание морга я нашёл(надо ещё знать где, он находится, я без проблем сразу пришел к ниму)  размер здания похож, а вот не так оно, как-то выглядит, а она мне говорит. -Его в прошлом году отремонтировали. И действительно, двери новые плиткой обложены ступеньки и так далее, даже вход сделали с другой стороны.</w:t>
      </w:r>
    </w:p>
    <w:p>
      <w:pPr>
        <w:pStyle w:val="Normal"/>
        <w:rPr/>
      </w:pPr>
      <w:r>
        <w:rPr/>
        <w:t xml:space="preserve"> </w:t>
      </w:r>
      <w:r>
        <w:rPr/>
        <w:t xml:space="preserve">И всё-таки, четвёртая попытка, открываю дверь, в комнате никого нет, постояв немного, зашла женщина работник морга, я ей эти вопросы, она, заметил, не слишком разговорчивой оказалась. </w:t>
      </w:r>
    </w:p>
    <w:p>
      <w:pPr>
        <w:pStyle w:val="Normal"/>
        <w:rPr/>
      </w:pPr>
      <w:r>
        <w:rPr/>
        <w:t xml:space="preserve">     </w:t>
      </w:r>
      <w:r>
        <w:rPr/>
        <w:t xml:space="preserve">-Такие сказки здесь ходят. Но это сказки, я работаю 27лет здесь, и лично таких случаев не видела, это сказки.  Я эту мадам тоже не припомню, может она в отпуске была, тогда, или ещё что-то. </w:t>
      </w:r>
    </w:p>
    <w:p>
      <w:pPr>
        <w:pStyle w:val="Normal"/>
        <w:rPr/>
      </w:pPr>
      <w:r>
        <w:rPr/>
        <w:t xml:space="preserve">Спрашиваю ещё. А у вас тут ремонт был? –Да, два года назад отремонтировали. </w:t>
      </w:r>
    </w:p>
    <w:p>
      <w:pPr>
        <w:pStyle w:val="Normal"/>
        <w:rPr/>
      </w:pPr>
      <w:r>
        <w:rPr/>
        <w:t>Спрашиваю. – А туалет у вас был тогда, до ремонта, в конце коридора и направо? -Да он и сейчас там. А там где патологоанатом работает, двери раскрывались вот так?(показываю как две половины открываются наружу) И они были деревянные со вставными рифлеными стёклами? –Да? Смотрю, она нервничает. И ещё один вопрос. Была комната, входишь и слева стояла толи кровать, толи раскладушка, и я на ней отлёживался?  Да  стоял топчан слева, а справа швейные машинки.(про швейные машинки не помню, но что-то там кажется такое было) Тут я спрашиваю: а откуда ж, тогда я, это всё, знаю. – Не знаю, сказала она. Вижу, что она не хочет со мной разговаривать, и хочет избавиться от меня, и странных моих вопросов. Я спросил ещё про сказки: они периодически здесь возникают?  И кто по её мнению их придумывает. Она ответила. –Да , периодически возникают, а кто придумывает не знает. Тут я её поблагодарил, чувствую, что у неё терпение на пределе, и ушёл.</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8:15:00Z</dcterms:created>
  <dc:creator>c</dc:creator>
  <dc:description/>
  <cp:keywords/>
  <dc:language>en-US</dc:language>
  <cp:lastModifiedBy>c</cp:lastModifiedBy>
  <cp:lastPrinted>2010-12-02T23:24:00Z</cp:lastPrinted>
  <dcterms:modified xsi:type="dcterms:W3CDTF">2010-12-03T16:18:00Z</dcterms:modified>
  <cp:revision>40</cp:revision>
  <dc:subject/>
  <dc:title>[QUOTE]А вот Вы, кстати, знаниями по патфизиологии не обладаете, когда говорите ерунду о времени умирания мозга и разложения тела</dc:title>
</cp:coreProperties>
</file>